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ru-RU"/>
        </w:rPr>
        <w:t xml:space="preserve">Наименование МТР: Станция управления насосным агрегатом типа ЭЦВ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49"/>
        <w:gridCol w:w="1666"/>
        <w:gridCol w:w="2206"/>
        <w:gridCol w:w="1660"/>
        <w:gridCol w:w="3387"/>
        <w:gridCol w:w="36"/>
      </w:tblGrid>
      <w:tr>
        <w:trPr>
          <w:trHeight w:val="64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рабочее напряж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0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ряжение цепи управ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0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ота тока се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икатор ток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фровой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еакции схемы защиты (аварийное отключение) 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ыв одной из фаз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грузке 1,2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6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грузке 1,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4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отком замыкании в нагрузк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5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стом ходе эл. двигател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пень защиты станции при закрытой двер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инальный режим работы станции управ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должительный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ее положени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ртикальное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ий ток двигател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60-1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жимы работы управления трехфазным электродвигателем насосного агрегат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атический и ручной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ация устройством защиты и управ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У 1606-1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работы станци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подъем или дренаж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управления электродвигателем насоса по сигналам от датчиков ВУ,НУ,ДС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личие индикации работы и наличие питающего напряжения се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контроля и индикации рабочего тока электродвигател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ость анализа причин возникновения авар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контроля и индикации аварийного состоя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блока (ШхВхГ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 более 570х815х27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, не боле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3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ая температура окружающей сред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– 20 до +5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спорт и руководство по эксплуатации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атчиков  ВУ,НУ,ДС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0789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3:00Z</dcterms:created>
  <dc:creator>VAD</dc:creator>
  <dc:description/>
  <cp:keywords/>
  <dc:language>en-US</dc:language>
  <cp:lastModifiedBy>Борисова Серафима Геннадьевна</cp:lastModifiedBy>
  <cp:lastPrinted>2020-10-09T10:55:00Z</cp:lastPrinted>
  <dcterms:modified xsi:type="dcterms:W3CDTF">2020-10-09T08:05:00Z</dcterms:modified>
  <cp:revision>4</cp:revision>
  <dc:subject/>
  <dc:title>ОПРОСНЫЙ ЛИСТ №______</dc:title>
</cp:coreProperties>
</file>